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账户代表授权委托书</w:t>
      </w:r>
    </w:p>
    <w:p>
      <w:pPr>
        <w:pStyle w:val="Normal"/>
        <w:spacing w:lineRule="exact" w:line="560"/>
        <w:ind w:firstLine="800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兹授权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8"/>
          <w:szCs w:val="28"/>
        </w:rPr>
        <w:t>先生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女士为我公司在深圳市生态环境局碳排放权益注册登记簿系统（以下简称“登记簿系统”）账户的首席账户代表，在深圳市生态环境局温室气体排放信息管理系统（以下简称“报送系统”）账户的核查员（系统管理员）；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28"/>
          <w:szCs w:val="28"/>
        </w:rPr>
        <w:t>先生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女士为我公司在登记簿系统账户的一般账户代表，在报送系统账户的盘查员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以上被授权人全权代理我公司开展上述两个系统业务工作，包括但不限于我公司碳排放信息报送、碳排放权管理等各项工作，并接受相关结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8"/>
          <w:szCs w:val="28"/>
        </w:rPr>
        <w:t>先生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女士身份证号码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28"/>
          <w:szCs w:val="28"/>
        </w:rPr>
        <w:t>；联系电话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8"/>
          <w:szCs w:val="28"/>
        </w:rPr>
        <w:t>先生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女士身份证号码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28"/>
          <w:szCs w:val="28"/>
        </w:rPr>
        <w:t>；联系电话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19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委托人（公章）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法定代表人（签章）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420"/>
          <w:tab w:val="left" w:pos="6210" w:leader="none"/>
        </w:tabs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cs="宋体;SimSun" w:eastAsia="仿宋_GB2312"/>
          <w:sz w:val="28"/>
          <w:szCs w:val="28"/>
        </w:rPr>
        <w:t>被委托人（签章）：</w:t>
      </w:r>
      <w:r>
        <w:rPr>
          <w:rFonts w:eastAsia="仿宋_GB2312" w:cs="宋体;SimSun" w:ascii="仿宋_GB2312" w:hAnsi="仿宋_GB2312"/>
          <w:sz w:val="28"/>
          <w:szCs w:val="28"/>
        </w:rPr>
        <w:tab/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5:00Z</dcterms:created>
  <dc:creator>wjx</dc:creator>
  <dc:description/>
  <cp:keywords/>
  <dc:language>en-US</dc:language>
  <cp:lastModifiedBy>Xiaoshuang Peng</cp:lastModifiedBy>
  <cp:lastPrinted>2024-08-26T16:46:00Z</cp:lastPrinted>
  <dcterms:modified xsi:type="dcterms:W3CDTF">2024-08-26T08:46:00Z</dcterms:modified>
  <cp:revision>3</cp:revision>
  <dc:subject/>
  <dc:title/>
</cp:coreProperties>
</file>